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бар-Черкийская средняя общеобразовательная школа»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астовского муниципального района Республики Татарстан</w:t>
      </w:r>
    </w:p>
    <w:p>
      <w:pPr>
        <w:pStyle w:val="Heading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на заседании ШМО  </w:t>
            </w:r>
          </w:p>
          <w:p>
            <w:pPr>
              <w:pStyle w:val="Heading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/ Щербакова Л.И./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риказ  №_96 от  26.08.2022 г.</w:t>
            </w:r>
          </w:p>
        </w:tc>
      </w:tr>
    </w:tbl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предмету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бществознание и естествознание (Окружающий мир)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 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Никитина Марина Петровна</w:t>
      </w:r>
      <w:r>
        <w:rPr>
          <w:sz w:val="28"/>
          <w:szCs w:val="28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ервой  квалификационной категории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22 - 2023 учебный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абочая  программа  по  окружающему миру</w:t>
      </w:r>
      <w:r>
        <w:rPr>
          <w:b/>
          <w:bCs/>
          <w:i/>
          <w:iCs/>
        </w:rPr>
        <w:t xml:space="preserve"> для 3  класса</w:t>
      </w:r>
      <w:r>
        <w:rPr>
          <w:i/>
          <w:iCs/>
        </w:rPr>
        <w:t xml:space="preserve">  </w:t>
      </w:r>
      <w:r>
        <w:rPr/>
        <w:t xml:space="preserve">составлена   на основ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 xml:space="preserve">Основной образовательной программы МБОУ </w:t>
      </w:r>
      <w:r>
        <w:rPr>
          <w:rFonts w:eastAsia="Calibri"/>
        </w:rPr>
        <w:t xml:space="preserve">«Табар-Черкийская средняя общеобразовательная школа» </w:t>
      </w:r>
      <w:r>
        <w:rPr/>
        <w:t>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/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/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>
          <w:b/>
        </w:rPr>
        <w:t>Место учебного курса</w:t>
      </w:r>
      <w:r>
        <w:rPr/>
        <w:t xml:space="preserve">: по учебному плану МБОУ «Табар- Черкийская СОШ» на 2022-2023  учебный год на изучение предмета </w:t>
      </w:r>
      <w:r>
        <w:rPr>
          <w:i/>
        </w:rPr>
        <w:t>«Обществознание и естествознание (Окружающий мир)</w:t>
      </w:r>
      <w:r>
        <w:rPr/>
        <w:t>»   в  3   классе отводится    2 часа  в неделю.   Рабочая программа рассчитана на 35 недель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iCs/>
          <w:color w:val="231F20"/>
        </w:rPr>
      </w:pPr>
      <w:r>
        <w:rPr>
          <w:b/>
          <w:iCs/>
          <w:color w:val="231F20"/>
        </w:rPr>
        <w:t>Планируемые результаты изучени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/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находить на карте страны — соседи России и их столиц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пределять  и кратко характеризовать место человека в окружающем мир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классифицировать объекты живой природы, относя их к определённым царствам и другим изученным группам; особенно опасны, предвидеть скрытую опасность и избегать её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пользоваться атласом-определителем для распознавания природных объектов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вырабатывать правильную осанку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блюдать правила безопасного поведения в природ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скрывать роль экономики в нашей жизн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сознавать значение природных богатств в хозяйственной деятельности человека, необходимость бережного отношения  к природным богатства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личать отрасли экономики, обнаруживать взаимосвязи между ним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ть, как ведётся хозяйство семь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бнаруживать связи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</w:r>
      <w:r>
        <w:rPr>
          <w:b/>
          <w:bCs/>
          <w:u w:val="single"/>
        </w:rPr>
        <w:t>Регулятивные</w:t>
      </w:r>
    </w:p>
    <w:p>
      <w:pPr>
        <w:pStyle w:val="Normal"/>
        <w:rPr/>
      </w:pPr>
      <w:r>
        <w:rPr>
          <w:i/>
          <w:iCs/>
        </w:rPr>
        <w:t>Обучающийся научитс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ланировать свои действия в течение урок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в сотрудничестве с учителем ставить новые учебные задач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знавательн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равнивать объекты по различным признака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ммуникативн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ормулировать ответы на вопросы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изнавать свои ошибки, озвучивать их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составлять рассказ на заданную тему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родуктивно разрешать конфликты на основе учёта интересов всех его участников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 обучающегося будут сформирован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способность к сотрудничеству со взрослыми и сверстниками в разных социальных 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jc w:val="center"/>
        <w:textAlignment w:val="center"/>
        <w:rPr/>
      </w:pPr>
      <w:r>
        <w:rPr>
          <w:b/>
        </w:rPr>
        <w:t>Содержание учебного курса</w:t>
      </w:r>
    </w:p>
    <w:p>
      <w:pPr>
        <w:pStyle w:val="Style19"/>
        <w:rPr>
          <w:b/>
          <w:b/>
        </w:rPr>
      </w:pPr>
      <w:r>
        <w:rPr>
          <w:b/>
        </w:rPr>
        <w:t xml:space="preserve">Человек и природа </w:t>
      </w:r>
    </w:p>
    <w:p>
      <w:pPr>
        <w:pStyle w:val="Normal"/>
        <w:shd w:fill="FFFFFF" w:val="clear"/>
        <w:ind w:left="4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 устроен мир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right="9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рода, ее разнообразие. Растения, животные, грибы, бактерии —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ind w:right="92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Человек — часть природы,  разумное существо. Внутренний мир человека.  Восприятие, память, мышление, воображение — ступеньки познания человеком окружающего мира   Человек — часть общества. Человечество .Мир глазами эколога. Что такое окружающая среда..Взаимосвязи в природном сообществе: растения –пища и укрытие для животных; животные распространители плодов и семян растений. Влияние человека на природные сообщества. Природные сообщества родного края (2-3) примера на основе наблюдени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Эта удивительная природа .</w:t>
      </w:r>
    </w:p>
    <w:p>
      <w:pPr>
        <w:pStyle w:val="Normal"/>
        <w:shd w:fill="FFFFFF" w:val="clear"/>
        <w:ind w:left="14" w:right="188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ещество. Тела, вещества, частицы. Разнообразие веществ в окружающем мире. Примеры веществ: соль, сахар, вода, природный газ. Твердые вещества, жидкости и газы. Простейшие практические работы с веществами, жидкостями, газами.</w:t>
      </w:r>
    </w:p>
    <w:p>
      <w:pPr>
        <w:pStyle w:val="Normal"/>
        <w:shd w:fill="FFFFFF" w:val="clear"/>
        <w:ind w:left="14" w:right="188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оздух-смесь газов. Свойства воздуха. Значение воздуха для растений, животных, человека. Источники загрязнения воздуха. Охрана воздуха от загрязнений. </w:t>
      </w:r>
    </w:p>
    <w:p>
      <w:pPr>
        <w:pStyle w:val="Normal"/>
        <w:shd w:fill="FFFFFF" w:val="clear"/>
        <w:ind w:left="14" w:right="188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да. Свойства воды. Три состояния воды . Круговорот воды в природе. Значение воды для живых организмов, и хозяйственной жизни человека. Источники загрязнения воды. Охрана воды от загрязнений. Экономия воды в быту.</w:t>
      </w:r>
    </w:p>
    <w:p>
      <w:pPr>
        <w:pStyle w:val="Normal"/>
        <w:shd w:fill="FFFFFF" w:val="clear"/>
        <w:ind w:left="14" w:right="188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чва, ее состав, значение для живой природы и для хозяйственной жизни человека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 </w:t>
      </w:r>
    </w:p>
    <w:p>
      <w:pPr>
        <w:pStyle w:val="Normal"/>
        <w:shd w:fill="FFFFFF" w:val="clear"/>
        <w:ind w:left="14" w:right="188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стения, их разнообразие. Условия, необходимые для жизни растения (свет, тепло, воздух, вода). Наблюдение роста растений, фиксация изменений. Роль растений в природе и жизни людей, бережное отношение человека к растениям. </w:t>
      </w:r>
      <w:r>
        <w:rPr>
          <w:color w:val="000000"/>
          <w:u w:val="single"/>
        </w:rPr>
        <w:t>Растения родного края, названия и краткая характеристика на основе наблюдений. региональный компонент</w:t>
      </w:r>
      <w:r>
        <w:rPr>
          <w:color w:val="000000"/>
        </w:rPr>
        <w:t xml:space="preserve">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</w:t>
      </w:r>
      <w:r>
        <w:rPr>
          <w:color w:val="000000"/>
          <w:u w:val="single"/>
        </w:rPr>
        <w:t>Красная книга Татарстана региональный компонент</w:t>
      </w:r>
      <w:r>
        <w:rPr>
          <w:color w:val="000000"/>
        </w:rPr>
        <w:t xml:space="preserve"> Охрана растений. </w:t>
      </w:r>
    </w:p>
    <w:p>
      <w:pPr>
        <w:pStyle w:val="Normal"/>
        <w:shd w:fill="FFFFFF" w:val="clear"/>
        <w:ind w:left="14" w:right="188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Животные, их разнообразие.</w:t>
      </w:r>
      <w:r>
        <w:rPr/>
        <w:t xml:space="preserve"> </w:t>
      </w:r>
      <w:r>
        <w:rPr>
          <w:color w:val="000000"/>
        </w:rPr>
        <w:t>Условия, необходимые для жизни животных (воздух, вода, тепло, пища).Особенности питания разных животных (хищные,</w:t>
      </w:r>
      <w:r>
        <w:rPr/>
        <w:t xml:space="preserve"> </w:t>
      </w:r>
      <w:r>
        <w:rPr>
          <w:color w:val="000000"/>
        </w:rPr>
        <w:t>растительноядные, всеядные). насекомоядные, хищные, Цепи питания.Размножение животных(насекомые, рыбы, птицы, звери).</w:t>
      </w:r>
      <w:r>
        <w:rPr/>
        <w:t xml:space="preserve"> </w:t>
      </w:r>
      <w:r>
        <w:rPr>
          <w:color w:val="000000"/>
        </w:rPr>
        <w:t xml:space="preserve">Роль животных в природе и жизни людей, бережное отношение человека к животным. </w:t>
      </w:r>
      <w:r>
        <w:rPr>
          <w:color w:val="000000"/>
          <w:u w:val="single"/>
        </w:rPr>
        <w:t>Животные родного края, их названия, краткая характеристика на основе наблюдений. региональный компонент</w:t>
      </w:r>
      <w:r>
        <w:rPr>
          <w:color w:val="000000"/>
        </w:rPr>
        <w:t>.  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ind w:left="14" w:right="18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    </w:t>
      </w:r>
      <w:r>
        <w:rPr/>
        <w:t>Грибы: съедобные и несъедобные. Правила сбора грибов</w:t>
      </w:r>
      <w:r>
        <w:rPr>
          <w:color w:val="000000"/>
        </w:rPr>
        <w:t>. Роль грибов в природе и жизни человека. Влияние человека на мир грибов. Грибы из Красной книги России. Охрана грибов о круговороте жизни и его звеньях (организмы-производители, организмы-.  потребители, организмы-разрушители). Роль почвы в круговороте жизни.</w:t>
      </w:r>
    </w:p>
    <w:p>
      <w:pPr>
        <w:pStyle w:val="Normal"/>
        <w:shd w:fill="FFFFFF" w:val="clear"/>
        <w:ind w:left="116" w:firstLine="312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стейшие практические работы с веществами, жидкостями, газами.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left="15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Человек – часть природы. Освоение человеком законов природы посредством практической деятельности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 .</w:t>
      </w:r>
    </w:p>
    <w:p>
      <w:pPr>
        <w:pStyle w:val="Normal"/>
        <w:shd w:fill="FFFFFF" w:val="clear"/>
        <w:ind w:left="15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рганизм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частоты пульса</w:t>
      </w:r>
      <w:r>
        <w:rPr/>
        <w:t>. Личная ответственность каждого человека за состояние своего здоровья и здоровья окружающих его людей</w:t>
      </w:r>
    </w:p>
    <w:p>
      <w:pPr>
        <w:pStyle w:val="Normal"/>
        <w:shd w:fill="FFFFFF" w:val="clear"/>
        <w:ind w:left="154" w:hanging="0"/>
        <w:jc w:val="both"/>
        <w:rPr>
          <w:color w:val="000000"/>
        </w:rPr>
      </w:pPr>
      <w:r>
        <w:rPr>
          <w:color w:val="000000"/>
        </w:rPr>
        <w:t>Внимание, уважительное отношение к людям с ограниченными возможностями здоровья, забота о них.. Нервная система, ее роль в организме человека. Органы чувств (зрение, слух, обоняние, вкус, осязание), их значени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и гигиена. Кожа, ее значение и гигиена. Первая помощь при небольших ранениях, ушибах, ожогах, обмораживании.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Опорно-двигательная система, ее роль в организме. Осанка. Значение физического труда и физкультуры для развития скелета и укрепления мышц. Питательные вещества: белки, жиры, углеводы, витамины.  </w:t>
      </w:r>
    </w:p>
    <w:p>
      <w:pPr>
        <w:pStyle w:val="Normal"/>
        <w:shd w:fill="FFFFFF" w:val="clear"/>
        <w:ind w:left="15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ищеварительная система, ее роль в организме. Гигиена питания.</w:t>
      </w:r>
    </w:p>
    <w:p>
      <w:pPr>
        <w:pStyle w:val="Normal"/>
        <w:shd w:fill="FFFFFF" w:val="clear"/>
        <w:ind w:left="15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 </w:t>
      </w:r>
      <w:r>
        <w:rPr>
          <w:color w:val="000000"/>
        </w:rPr>
        <w:t>Дыхательная и кровеносная системы, их роль в организме. 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</w:t>
      </w:r>
    </w:p>
    <w:p>
      <w:pPr>
        <w:pStyle w:val="Normal"/>
        <w:shd w:fill="FFFFFF" w:val="clear"/>
        <w:ind w:left="116" w:right="24" w:firstLine="34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ктические работы</w:t>
      </w:r>
      <w:r>
        <w:rPr>
          <w:b/>
          <w:bCs/>
          <w:color w:val="000000"/>
        </w:rPr>
        <w:t>: </w:t>
      </w:r>
      <w:r>
        <w:rPr>
          <w:color w:val="000000"/>
        </w:rPr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Normal"/>
        <w:shd w:fill="FFFFFF" w:val="clear"/>
        <w:ind w:left="86" w:right="110" w:firstLine="326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Человек и общество</w:t>
      </w:r>
    </w:p>
    <w:p>
      <w:pPr>
        <w:pStyle w:val="Normal"/>
        <w:shd w:fill="FFFFFF" w:val="clear"/>
        <w:ind w:right="9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бщество. Семья, народ, государство — части общества. .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Человек — часть общества. Внутренний мир человека: общее представление о человеческих свойствах и качествах.</w:t>
      </w:r>
      <w:r>
        <w:rPr/>
        <w:t xml:space="preserve"> </w:t>
      </w:r>
      <w:r>
        <w:rPr>
          <w:color w:val="000000"/>
        </w:rPr>
        <w:t>Семья — самое близкое окружение человека. Хозяйство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</w:t>
      </w:r>
      <w:r>
        <w:rPr>
          <w:color w:val="000000"/>
        </w:rPr>
        <w:t xml:space="preserve">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</w:t>
      </w:r>
      <w:r>
        <w:rPr>
          <w:color w:val="000000"/>
          <w:u w:val="single"/>
        </w:rPr>
        <w:t>Герб, флаг, гимн Республики Татарстан, района.(региональный компонент).</w:t>
      </w:r>
      <w:r>
        <w:rPr>
          <w:color w:val="000000"/>
        </w:rPr>
        <w:t xml:space="preserve"> Президент Российской Федерации (РТ)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hd w:fill="FFFFFF" w:val="clear"/>
        <w:ind w:right="140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Чему учит экономика </w:t>
      </w:r>
    </w:p>
    <w:p>
      <w:pPr>
        <w:pStyle w:val="Normal"/>
        <w:shd w:fill="FFFFFF" w:val="clear"/>
        <w:ind w:right="144" w:firstLine="35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требности людей. Какие потребности удовлетворяет экономика. Что такое товары и услуги. Природные богатства 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 Полезные ископаемые, их значение в хозяйстве человека, бережное отношение людей к полезным ископаемым. Полезные ископаемые родного края (2-3 примера). Способы добычи полезных ископаемых. Охрана подземных богатств. Растениеводство и животноводство 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 Роль денег в экономике. Денежные единицы разных стран (рубль, доллар, евро). Заработная плата. Государственный бюджет. Доходы и расходы бюджета. Налоги. На что государство тратит деньги. 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— одна из важнейших задач общества в XXI веке.</w:t>
      </w:r>
    </w:p>
    <w:p>
      <w:pPr>
        <w:pStyle w:val="Normal"/>
        <w:shd w:fill="FFFFFF" w:val="clear"/>
        <w:ind w:left="86" w:right="110" w:firstLine="326"/>
        <w:jc w:val="both"/>
        <w:rPr>
          <w:color w:val="000000"/>
        </w:rPr>
      </w:pPr>
      <w:r>
        <w:rPr>
          <w:color w:val="000000"/>
        </w:rPr>
        <w:t>Практические работы:</w:t>
      </w:r>
      <w:r>
        <w:rPr>
          <w:b/>
          <w:bCs/>
          <w:color w:val="000000"/>
        </w:rPr>
        <w:t> </w:t>
      </w:r>
      <w:r>
        <w:rPr>
          <w:color w:val="000000"/>
        </w:rPr>
        <w:t>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утешествие по городам и странам.</w:t>
      </w:r>
    </w:p>
    <w:p>
      <w:pPr>
        <w:pStyle w:val="Normal"/>
        <w:shd w:fill="FFFFFF" w:val="clear"/>
        <w:ind w:right="82" w:hanging="0"/>
        <w:jc w:val="both"/>
        <w:rPr>
          <w:color w:val="000000"/>
        </w:rPr>
      </w:pPr>
      <w:r>
        <w:rPr>
          <w:color w:val="000000"/>
        </w:rPr>
        <w:t>Города Золотого кольца России(по выбору).Их прошлое и настоящее, основные достопримечательности, охрана памятников истории и культуры. Святыни городов России.</w:t>
      </w:r>
      <w:r>
        <w:rPr/>
        <w:t xml:space="preserve"> </w:t>
      </w:r>
      <w:r>
        <w:rPr>
          <w:color w:val="000000"/>
          <w:u w:val="single"/>
        </w:rPr>
        <w:t>Главный город родного края: достопримечательности, история и характеристика отдельных исторических событий, связанных с ним( .региональный компонент)</w:t>
      </w:r>
      <w:r>
        <w:rPr>
          <w:color w:val="000000"/>
        </w:rPr>
        <w:t>.</w:t>
      </w:r>
    </w:p>
    <w:p>
      <w:pPr>
        <w:pStyle w:val="Normal"/>
        <w:shd w:fill="FFFFFF" w:val="clear"/>
        <w:ind w:right="8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Проведение спортивного праздника на основе традиционных детских игр народов своего края.(региональный компонент</w:t>
      </w:r>
      <w:r>
        <w:rPr>
          <w:color w:val="000000"/>
        </w:rPr>
        <w:t>.)</w:t>
      </w:r>
    </w:p>
    <w:p>
      <w:pPr>
        <w:pStyle w:val="Normal"/>
        <w:shd w:fill="FFFFFF" w:val="clear"/>
        <w:ind w:right="82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траны и народы мира. </w:t>
      </w:r>
      <w:bookmarkStart w:id="0" w:name="_GoBack"/>
      <w:bookmarkEnd w:id="0"/>
      <w:r>
        <w:rPr>
          <w:color w:val="000000"/>
        </w:rPr>
        <w:t xml:space="preserve"> Знакомства с 3-4 (несколькими)странами(с контрастными особенностями): название, расположение на политической карте, столица, главные достопримечательности. Страны, граничащие с Россией,— наши ближайшие соседи.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 Знаменитые места мира: знакомство с выдающимися памятниками истории и культуры разных стран (например, Тадж-Махал в Индии, пирамиды в Египте и др.).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192" w:hanging="0"/>
        <w:jc w:val="center"/>
        <w:rPr>
          <w:rFonts w:ascii="Arial" w:hAnsi="Arial" w:cs="Arial"/>
          <w:color w:val="000000"/>
        </w:rPr>
      </w:pPr>
      <w:r>
        <w:rPr>
          <w:b/>
          <w:color w:val="000000"/>
        </w:rPr>
        <w:t>Наша безопасность</w:t>
      </w:r>
      <w:r>
        <w:rPr>
          <w:color w:val="000000"/>
        </w:rPr>
        <w:t>.</w:t>
      </w:r>
    </w:p>
    <w:p>
      <w:pPr>
        <w:pStyle w:val="Normal"/>
        <w:shd w:fill="FFFFFF" w:val="clear"/>
        <w:ind w:left="192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Мы и наше здоровье.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Ценность здоровья и здорового образа жизни. Режим дня школьника, чередование труда и отдыха в режиме дня; личная гигиена. Физическая культура, закаливание, игры на свежем воздухе как условие сохранения и укрепления здоровья. Номера телефонов экстренной помощи. Первая помощь при лёгких травмах (ушиб, порез, ожог),обморожении, перегреве. Дорога от дома до школы, правила безопасного поведения на дорогах, на транспорте, в лесу, на водоёме в разное время года. Правила пожарной безопасности, основные правила обращения с газом, электричеством, водой. Правила безопасного поведения в природе. Забота о здоровье и безопасности окружающих людей.</w:t>
      </w:r>
    </w:p>
    <w:p>
      <w:pPr>
        <w:pStyle w:val="Normal"/>
        <w:shd w:fill="FFFFFF" w:val="clear"/>
        <w:ind w:left="100" w:right="52" w:firstLine="346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 действовать при возникновении пожара в квартире (доме), при аварии водопровода, утечке газа. Опасные места в квартире, доме и его окрестностях. Правила поведения в опасных местах.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 Ядовитые растения и грибы. Как избежать отравления растениями и грибами. Опасные животные: змеи и др. Экологическая безопасность.</w:t>
      </w:r>
    </w:p>
    <w:p>
      <w:pPr>
        <w:pStyle w:val="Normal"/>
        <w:shd w:fill="FFFFFF" w:val="clear"/>
        <w:ind w:left="24" w:right="130" w:firstLine="34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Экскурсия: знакомство с дорожными знаками в окрестностях школы.</w:t>
      </w:r>
    </w:p>
    <w:p>
      <w:pPr>
        <w:pStyle w:val="Normal"/>
        <w:shd w:fill="FFFFFF" w:val="clear"/>
        <w:ind w:left="86" w:right="110" w:firstLine="326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272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12"/>
        <w:gridCol w:w="871"/>
        <w:gridCol w:w="882"/>
        <w:gridCol w:w="809"/>
        <w:gridCol w:w="2956"/>
        <w:gridCol w:w="1134"/>
        <w:gridCol w:w="1134"/>
        <w:gridCol w:w="1134"/>
      </w:tblGrid>
      <w:tr>
        <w:trPr>
          <w:trHeight w:val="3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firstLine="10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Кол-во часов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ат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-2"/>
              </w:rPr>
              <w:t>Примечание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6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b/>
                <w:bCs/>
              </w:rPr>
              <w:t>Как устроен мир (6ч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дение. Знакомство с учебной программой.Прир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нообразие природы. Значение природы для люд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а, ее разнообраз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поверхности родного края, муниципального образования (краткая характеристика на основе наблюдений) (НР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. Ступеньки позн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 — часть природы,  разумное существо. Внутренний мир человека: общее представление о человеческих свойствах и качеств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«Богатства, отданные людям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ст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ст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. Семья, народ, государство — части общества.  Человек — часть общества. Человечество. Семья самое близкое окружение человека. Хозяйство семь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символика РТ. Герб муниципального образования. Конституция РТ (НР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17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 глазами эколо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логия — наука о связях между живыми существами и окружающей их средой. Воздействие людей на природу (отрицательное и положительное). Меры по охране природы. Круговорот веществ. Взаимосвязи в природном сообществе: растения –пища и укрытие для животных; животные распространители плодов и семян растений. Влияние человека на природные сообщества. Природные сообщества родного края ((2-3)примера на основе наблюдени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.29-32 прочитать текст, ответить на вопро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Природа в опасности! Охрана природы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храна природы. Воздействие людей на природу (отрицательное и положительное). Меры по охране природы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а, вещества, частиц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Тела, вещества, частицы</w:t>
            </w:r>
            <w:r>
              <w:rPr>
                <w:b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28.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36-37 прочитать текст и подготовить пересказ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веще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нообразие веществ в окружающем мире. Примеры веществ: соль, сахар, вода, природный газ. Твердые вещества, жидкости и газы. Простейшие практические работы с веществами, жидкостями, газа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41-44 прочитать текст, выполнить задание №2 из "Задания для домашней работы" на стр.4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оздух и его охрана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оздух-смесь газов. Свойства воздуха. Значение воздуха для растений, животных, челове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и жизнь. Свойства в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Вода. Ее  распространение в природе, значение для живых организмов и хозяйственной жизни человека. Свойства в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51 прочитать, на с.54 выучить вывод по теме "Вода"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 xml:space="preserve">. Превращения и круговорот  воды в природе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Три состояния воды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i/>
              </w:rPr>
              <w:t>Три состояния воды . Круговорот воды в природе. Значение воды для живых организмов, и хозяйственной жизни челове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55-57 подготовить рассказ о круговороте воды в природе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 xml:space="preserve">. Берегите воду!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храна воды от загрязнений. Экономия воды в быту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одоемы родного края, муниципального образования (краткая характеристика на основе наблюдений (НРК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15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исовать плакат "Берегите воду!", стр.62 -прочитать текст, узнать,какая работа по охране воды проводится в нашем районе, селе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ак разрушаются камни. Что такое почва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19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тать текст в учебнике на с.64-66, ответить на вопросы из раздела "Проверь себя" на с.6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i/>
              </w:rPr>
              <w:t xml:space="preserve">Разнообразие растений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астения родного края, названия и краткая характеристика на основе наблюдений. (НРК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22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70- прочитать текст  и выучить: на  какие группы делится царство растений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лнце, растения и мы с вами. Дыхание и питание раст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словия, необходимые для жизни растения (свет, тепло, воздух, вод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75- подготовить  рассказ, с опорой на схемы, как дышат и питаются растения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ножение и развитие раст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рана раст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Животные, их разнообраз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овия, необходимые для жизни животных (воздух, вода, тепло, пищ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Животные родного края, их названия, краткая характеристика на основе наблюдений (НР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90-92 прочитать, выучить названия групп животных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то что ест? Цепи пит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обенности питания разных животных (хищные, растительноядные, всеядные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ения и животные родного края, названия и краткая характеристика на основе наблюдений. (НРК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«Разнообразие природы родного кра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я атлас-определитель "От земли до неба" подобрать информацию для составления "Книги природы родного края"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"Разнообразие природы родного края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23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идимые нити и невидимая пирамида. Приспособленность животных к защите от врагов и к добыванию пищи.</w:t>
            </w:r>
          </w:p>
          <w:p>
            <w:pPr>
              <w:pStyle w:val="Normal"/>
              <w:rPr/>
            </w:pPr>
            <w:r>
              <w:rPr/>
              <w:t>Растения и животные родного края, названия и краткая характеристика на основе наблюдений. региональный компонент (НР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2"/>
                <w:szCs w:val="22"/>
              </w:rPr>
              <w:t>26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используя атлас-определитель "От земли до неба" подобрать информацию для составления "Книги природы родного края"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ножение и развитие животны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ножение животных (насекомые, рыбы, птицы, звери). Роль животных в природе и жизни людей, бережное отношение человека к животны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отные родного края, их названия, краткая характеристика на основе наблюдений (НР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0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100-104 -прочитать текст и ответить на вопросы. выполнить задания на стр.10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рана живот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ияние человека на животный мир. Животные из Красной книги России. Охрана животны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106-109 прочитать и выполнить задание №3 на стр 110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 царстве грибов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Грибы: съедобные и несъедобные. Правила сбора грибов. Грибы нашей местности (НР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7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ликий круговорот жиз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м челове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рвная система и ее роль жизнедеятельности организм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ы чувст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игиена систем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Надёжная защита организм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а телефонов экстренной помощи. Первая помощь при лёгких травмах (ушиб, порез, ожог),обморожении, перегрев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21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ора тела и движен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но- двигательная система и ее  роль в жизнедеятельности организм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Опора тела и движ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Опорно- двигательная система и ее  роль в жизнедеятельности организм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ше питание. Органы пищевар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Пищеварительная система и ее  роль в жизнедеятельности организм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 «Школа кулинаров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pacing w:val="-6"/>
              </w:rPr>
            </w:pPr>
            <w:r>
              <w:rPr>
                <w:spacing w:val="-6"/>
              </w:rPr>
              <w:t>О дыхании, о движении крови.</w:t>
            </w:r>
          </w:p>
          <w:p>
            <w:pPr>
              <w:pStyle w:val="Normal"/>
              <w:shd w:fill="FFFFFF" w:val="clear"/>
              <w:spacing w:lineRule="exact" w:line="211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 </w:t>
            </w:r>
            <w:r>
              <w:rPr>
                <w:i/>
              </w:rPr>
              <w:t xml:space="preserve">Дыхательная и кровеносная системы  и их роль в жизнедеятельности организма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змерение частоты пульса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6"/>
              </w:rPr>
              <w:t>Умей предупреждать болез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ая ответственность каждого человека за состояние своего здоровья и здоровья окружающих его людей Внимание, уважительное отношение к людям с ограниченными возможностями здоровья, забота о них.</w:t>
            </w:r>
            <w:r>
              <w:rPr/>
              <w:t xml:space="preserve"> </w:t>
            </w:r>
            <w:r>
              <w:rPr>
                <w:i/>
              </w:rPr>
              <w:t>Ценность здоровья и здорового образа жизни. Режим дня школьника, чередование труда и отдыха в режиме дня; личная гигие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44-14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тр.147-148прочитать текст, повторить и по мере возможностей выполнять правила закаливания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оровый образ жиз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Физическая культура, закаливание, игры на свежем воздухе как условие сохранения и укрепления здоровь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тветить на вопросы, прочитать текст на с.150-153, перечислить главные правила здорового образа жизни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зентация проектов «Богатства, отданные людям», «Разнообразие природы родного края», </w:t>
              <w:br/>
              <w:t>«Школа кулинаров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очная работа по теме «Мы и наше здоровь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дготовиться к защите проектов по изученным разделам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/>
              <w:t>Огонь, вода и газ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>Правила пожарной безопасности, основные правила обращения с газом, электричеством, водо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очитать текст на стр.4-7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Дорога от дома до школы, правила безопасного поведения на дорогах, на транспорте (наземном, в том числе железнодорожном, воздушном и водном), в лесу, на водоёме в разное время год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очитать текст на стр.8-13 отв.на вопросы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 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1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прочитать текст на стр.14-17,  ответить на вопросы; выполнить задание  №4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ект «Кто нас защищает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омера телефонов экстренной помощ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дготовить презентацию для защиты проекта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пасные мес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Опасные места в квартире, доме и его окрестностях. Правила поведения в опасных мес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дготовить сообщение о том, какие опасности имеются в квартире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Природа и наша безопасность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  <w:t>Явление природы - гроз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очитать текст на стр. 24-30, ответить на вопросы; С помощью атласа-определителя подготовить  сообщение о ядовитых растениях и грибах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ая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ологическая безопаснос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оверочная работа по теме «Наша безопасность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2"/>
                <w:szCs w:val="22"/>
              </w:rPr>
              <w:t>14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рисовать условные знаки к правилам экологической безопасности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color w:val="000000"/>
              </w:rPr>
            </w:pPr>
            <w:r>
              <w:rPr>
                <w:i/>
                <w:color w:val="000000"/>
              </w:rPr>
              <w:t>Чему учит экономика Потребности людей. Какие потребности удовлетворяет экономика. Что такое товары и услуги.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5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выполнить задания для домашней работы на стр.41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/>
              <w:t>Природные богатства и труд людей – основ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питал и труд, их значение для производства товаров и услуг. Физический и умственный труд. Зависимость успеха труда от образования и здоровья людей. 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писать любой предмет быта: какие природные богатства использованы, люди каких профессий трудились</w:t>
            </w:r>
            <w:r>
              <w:rPr/>
              <w:tab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/>
              <w:t>Полезные ископаемые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>Полезные ископаемые родного края (2-3 примера)</w:t>
            </w:r>
            <w:r>
              <w:rPr/>
              <w:t>(НРК)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текст на стр.47-48, выполнить задание №3 на стр. 50, подготовить сообщение  об одном полезном ископаемом нашего края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тениево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Растениеводство и животноводство — отрасли сельского хозяй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 растениеводов  нашего края (НРК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тать текст на .51-54, ответить на вопросы.№1-3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Животново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Растениеводство и животноводство — отрасли сельского хозяйств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Труд животноводов нашего края (НРК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4-5; стр.58 читать, ответить на вопросы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Какая бывает промышленность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мышленность и ее основные отрасли: электроэнергетика, металлургия, машиностроение, легкая промышленность, пищевая промышленность и др.</w:t>
            </w:r>
            <w:r>
              <w:rPr/>
              <w:t xml:space="preserve"> Подготовка материалов проекта « Экономика родного края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стр.60-62 прочитать, ответить на вопросы.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 такое деньги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color w:val="000000"/>
              </w:rPr>
            </w:pPr>
            <w:r>
              <w:rPr>
                <w:i/>
                <w:color w:val="000000"/>
              </w:rPr>
              <w:t>Роль денег в экономике. Денежные единицы разных стран (рубль, доллар, евро). Заработная пла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прочитать текст учебника, ответить на вопросы; 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Государственный бюджет. Доходы и расходы бюджета. Налоги. На что государство тратит деньги.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выполнить задания по учебнику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емейный бюджет. </w:t>
            </w:r>
            <w:r>
              <w:rPr>
                <w:i/>
                <w:color w:val="000000"/>
              </w:rPr>
              <w:t>Семейный бюджет. Доходы и расходы семьи.</w:t>
            </w: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Style w:val="C2"/>
                <w:bCs/>
                <w:color w:val="000000"/>
              </w:rPr>
              <w:t>Проверочная работа  по разделу «</w:t>
            </w:r>
            <w:r>
              <w:rPr>
                <w:rStyle w:val="C0"/>
                <w:bCs/>
              </w:rPr>
              <w:t>Чему учит экономик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29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одготовить  сообщение о бюджете семь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номика и эколог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ологические последствия хозяйственной деятельности людей. Загрязнение моря нефтью как пример экологической катастроф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тр.82-83 читать, стр 84- ответить на вопрос №2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номика и эколог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ологические прогнозы, их сущность и значение. Построение безопасной экономики — одна из важнейших задач общества в XXI ве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 «Какой вред окружающей среде наносят промышленные предприятия нашей республики»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Золотое кольцо России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>Города Золотого кольца России (по выбору). Их прошлое и настоящее, основные достопримечательности, охрана памятников истории и культур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6-95  прочитать, выделить основные достопримечательности городов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Подготовить сообщение об одном городе Золотого кольца (по выбору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Золотое кольцо России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 xml:space="preserve">Святыни городов России. </w:t>
              <w:br/>
            </w:r>
            <w:r>
              <w:rPr>
                <w:i/>
                <w:color w:val="000000"/>
              </w:rPr>
              <w:t>Бережное отношение к культурному наследию человечества — долг всего общества и каждого челове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15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о храмах и монастырях городов Золотого кольца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лавный город родного края: достопримечательности, история и характеристика отдельных исторических мес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зань – главный город РТ: местоположение, достопримечательности, история и характеристика</w:t>
            </w:r>
            <w:r>
              <w:rPr/>
              <w:t>. (НРК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Подготовка материалов к проекту «Музей путешествий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дготовить сообщение о столице Татарстана- Казань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Наши ближайшие соседи. Россия –многонациональная страна. Народы, населяющие Россию, их обычаи, характерные особенности быта (по выбору)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Страны, граничащие с Россией,— наши ближайшие сосед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6-107 изучить карту. уметь показывать государства на карте Зарубежной Европы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На север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Страны и народы мира. Знакомство с Норвегией, Швецией: название, расположение на политической карте, столица, главные достопримечательност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задание №2 на стр. 117; подготовить сообщение об одной стране севера Европы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Страны и народы мира на севере Европы. Исландия,Дания, Финлянд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29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3-116, подготовить сообщение о достопримечательностях этих стран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 xml:space="preserve">Что такое Бенилюкс?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я доп.литературу, подготовить сообщение о любой из стран Бенилюкса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В центр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  <w:color w:val="000000"/>
              </w:rPr>
      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 Знаменитые места мира: знакомство с выдающимися памятниками истории и культуры разных стран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дготовить сообщение об одной из стран в центре Европы (по выбору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Франции и Великобритани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2"/>
                <w:szCs w:val="22"/>
              </w:rPr>
              <w:t>10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р.141 выполнить задания №1-2;</w:t>
            </w:r>
          </w:p>
          <w:p>
            <w:pPr>
              <w:pStyle w:val="Normal"/>
              <w:jc w:val="center"/>
              <w:rPr/>
            </w:pPr>
            <w:r>
              <w:rPr/>
              <w:t>стр. 133-140 прочитать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  <w:color w:val="000000"/>
              </w:rPr>
      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13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текст по учебнику, подготовить сообщение по одному памятнику (по выбору)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</w:t>
            </w:r>
            <w:r>
              <w:rPr/>
              <w:t>По знаменитым местам мир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i/>
              </w:rPr>
              <w:t>Проведение спортивного праздника на основе традиционных детских игр народов своего края. (НРК)</w:t>
            </w:r>
            <w:r>
              <w:rPr/>
              <w:t xml:space="preserve">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17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тр.149-152 прочитать, выполнить задания №1-2 на стр 153.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i/>
                <w:i/>
              </w:rPr>
            </w:pPr>
            <w:r>
              <w:rPr/>
              <w:t>Презентация проектов   «Кто нас защищает»,   «Экономика родного кра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2"/>
              </w:rPr>
              <w:t>20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езентация проектов   «Кто нас защищает»,   «Экономика родного края»,   «Музей путешествий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2"/>
              </w:rPr>
              <w:t>24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бобщающий урок (контрольная работ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Анализ работ. Обобщение. Игра-викторин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учебного предмета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Style w:val="C1"/>
        </w:rPr>
      </w:pPr>
      <w:r>
        <w:rPr/>
        <w:t>В единый курс «Окружающий мир» интегрированы такие образовательные области, как «Естествознание» , «Обществознание» и «Безопасность жизни»</w:t>
      </w:r>
    </w:p>
    <w:p>
      <w:pPr>
        <w:pStyle w:val="Normal"/>
        <w:jc w:val="both"/>
        <w:rPr/>
      </w:pPr>
      <w:r>
        <w:rPr>
          <w:rStyle w:val="C1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jc w:val="both"/>
        <w:rPr>
          <w:rStyle w:val="C1"/>
        </w:rPr>
      </w:pPr>
      <w:r>
        <w:rPr/>
      </w:r>
    </w:p>
    <w:p>
      <w:pPr>
        <w:pStyle w:val="C5"/>
        <w:spacing w:before="0" w:after="0"/>
        <w:ind w:firstLine="360"/>
        <w:jc w:val="both"/>
        <w:rPr/>
      </w:pPr>
      <w:r>
        <w:rPr>
          <w:rStyle w:val="C1"/>
        </w:rPr>
        <w:t>Изучение курса «Окружающий мир» в начальной школе направлено на достижение следующих</w:t>
      </w:r>
      <w:r>
        <w:rPr>
          <w:rStyle w:val="Appleconvertedspace"/>
        </w:rPr>
        <w:t> </w:t>
      </w:r>
      <w:r>
        <w:rPr>
          <w:rStyle w:val="C1"/>
          <w:b/>
          <w:bCs/>
        </w:rPr>
        <w:t>целей: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развитие умений наблюдать, 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освоение знаний об окружающем мире, единстве и различиях природного и социального, о человеке и его месте в природе и обществе;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</w:rPr>
        <w:t>воспитание позитивного эмоционально ценностного отношения к окружающему миру, 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 .</w:t>
      </w:r>
    </w:p>
    <w:p>
      <w:pPr>
        <w:pStyle w:val="Normal"/>
        <w:ind w:left="360" w:hanging="0"/>
        <w:rPr>
          <w:rStyle w:val="C1"/>
        </w:rPr>
      </w:pPr>
      <w:r>
        <w:rPr/>
      </w:r>
    </w:p>
    <w:p>
      <w:pPr>
        <w:pStyle w:val="C5"/>
        <w:spacing w:before="0" w:after="0"/>
        <w:jc w:val="both"/>
        <w:rPr/>
      </w:pPr>
      <w:r>
        <w:rPr>
          <w:rStyle w:val="C1"/>
        </w:rPr>
        <w:t>Основными</w:t>
      </w:r>
      <w:r>
        <w:rPr>
          <w:rStyle w:val="Appleconvertedspace"/>
        </w:rPr>
        <w:t> </w:t>
      </w:r>
      <w:r>
        <w:rPr>
          <w:rStyle w:val="C1"/>
          <w:b/>
          <w:bCs/>
        </w:rPr>
        <w:t>задачами</w:t>
      </w:r>
      <w:r>
        <w:rPr>
          <w:rStyle w:val="Appleconvertedspace"/>
          <w:b/>
          <w:bCs/>
        </w:rPr>
        <w:t> </w:t>
      </w:r>
      <w:r>
        <w:rPr>
          <w:rStyle w:val="C1"/>
        </w:rPr>
        <w:t>реализации содержания курса являются:</w:t>
      </w:r>
    </w:p>
    <w:p>
      <w:pPr>
        <w:pStyle w:val="C5"/>
        <w:spacing w:before="0" w:after="0"/>
        <w:ind w:left="720" w:hanging="0"/>
        <w:jc w:val="both"/>
        <w:rPr/>
      </w:pPr>
      <w:r>
        <w:rPr>
          <w:rStyle w:val="C1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C5"/>
        <w:spacing w:before="0" w:after="0"/>
        <w:ind w:left="720" w:hanging="0"/>
        <w:jc w:val="both"/>
        <w:rPr/>
      </w:pPr>
      <w:r>
        <w:rPr>
          <w:rStyle w:val="C1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C5"/>
        <w:spacing w:before="0" w:after="0"/>
        <w:ind w:left="720" w:hanging="0"/>
        <w:jc w:val="both"/>
        <w:rPr/>
      </w:pPr>
      <w:r>
        <w:rPr>
          <w:rStyle w:val="C1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C5"/>
        <w:spacing w:before="0" w:after="0"/>
        <w:ind w:left="720" w:hanging="0"/>
        <w:jc w:val="both"/>
        <w:rPr/>
      </w:pPr>
      <w:r>
        <w:rPr>
          <w:rStyle w:val="C1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C5"/>
        <w:spacing w:before="0" w:after="0"/>
        <w:ind w:left="720" w:hanging="0"/>
        <w:jc w:val="both"/>
        <w:rPr>
          <w:rStyle w:val="C1"/>
        </w:rPr>
      </w:pPr>
      <w:r>
        <w:rPr/>
      </w:r>
    </w:p>
    <w:p>
      <w:pPr>
        <w:pStyle w:val="ParagraphStyle"/>
        <w:spacing w:lineRule="auto" w:line="264"/>
        <w:jc w:val="both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Style19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и нормы оценок</w:t>
      </w:r>
    </w:p>
    <w:p>
      <w:pPr>
        <w:pStyle w:val="Normal"/>
        <w:rPr/>
      </w:pPr>
      <w:r>
        <w:rPr/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а решать учебно-познавательные и учебно-практические задачи. Оценка индивидуальных образовательных достижений ведётся  «методом сложения», при котором фиксируется достижение опорного уровня и его превышение.</w:t>
      </w:r>
    </w:p>
    <w:p>
      <w:pPr>
        <w:pStyle w:val="Normal"/>
        <w:rPr/>
      </w:pP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rPr/>
      </w:pPr>
      <w:r>
        <w:rPr/>
        <w:t>Итоговая оценка выводится на основе результатов итоговых комплексных работ –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rPr/>
      </w:pPr>
      <w:r>
        <w:rPr/>
        <w:t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 межпредметной основе.</w:t>
      </w:r>
    </w:p>
    <w:p>
      <w:pPr>
        <w:pStyle w:val="Normal"/>
        <w:rPr/>
      </w:pPr>
      <w:r>
        <w:rPr/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i/>
        </w:rPr>
        <w:t>накопительной системы</w:t>
      </w:r>
      <w:r>
        <w:rPr/>
        <w:t>, которая:</w:t>
      </w:r>
    </w:p>
    <w:p>
      <w:pPr>
        <w:pStyle w:val="Normal"/>
        <w:rPr/>
      </w:pPr>
      <w:r>
        <w:rPr/>
        <w:t>- 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rPr/>
      </w:pPr>
      <w:r>
        <w:rPr/>
        <w:t>- 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rPr/>
      </w:pPr>
      <w:r>
        <w:rPr/>
        <w:t xml:space="preserve">- позволяет учитывать возрастные особенности развития универсальных учебных действий учащихся младших классов; </w:t>
      </w:r>
    </w:p>
    <w:p>
      <w:pPr>
        <w:pStyle w:val="Normal"/>
        <w:rPr/>
      </w:pPr>
      <w:r>
        <w:rPr/>
        <w:t>- 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Критериями оценивания</w:t>
      </w:r>
      <w:r>
        <w:rPr/>
        <w:t xml:space="preserve"> являются:</w:t>
      </w:r>
    </w:p>
    <w:p>
      <w:pPr>
        <w:pStyle w:val="Normal"/>
        <w:rPr/>
      </w:pPr>
      <w:r>
        <w:rPr/>
        <w:t>- 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rPr/>
      </w:pPr>
      <w:r>
        <w:rPr/>
        <w:t>- динамика результатов предметнойобученности, формирования универсальных учебных дей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кущий контроль</w:t>
      </w:r>
      <w:r>
        <w:rPr/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х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rPr/>
      </w:pPr>
      <w:r>
        <w:rPr/>
        <w:t>Тематический контроль по окружающему миру проводится в устной форме. Для тематических проверок выбираются узловые вопросы программы.</w:t>
      </w:r>
    </w:p>
    <w:p>
      <w:pPr>
        <w:pStyle w:val="Normal"/>
        <w:rPr/>
      </w:pPr>
      <w:r>
        <w:rPr/>
        <w:t>Оценивание работ производится по уровням:</w:t>
      </w:r>
    </w:p>
    <w:p>
      <w:pPr>
        <w:pStyle w:val="Normal"/>
        <w:rPr/>
      </w:pPr>
      <w:r>
        <w:rPr/>
        <w:t>НБ (ниже базового) – выполнено верно менее 50 %  объёма работы базового уровня.</w:t>
      </w:r>
    </w:p>
    <w:p>
      <w:pPr>
        <w:pStyle w:val="Normal"/>
        <w:rPr/>
      </w:pPr>
      <w:r>
        <w:rPr/>
        <w:t>Б (базовый) – выполнено верно от 50 % до 65 % объёма  работы  базового уровня.</w:t>
      </w:r>
    </w:p>
    <w:p>
      <w:pPr>
        <w:pStyle w:val="Normal"/>
        <w:rPr/>
      </w:pPr>
      <w:r>
        <w:rPr/>
        <w:t>ВБ (выше базового) - выполнено верно от 65% до 100 % объёма работы базового уровня.</w:t>
      </w:r>
    </w:p>
    <w:p>
      <w:pPr>
        <w:pStyle w:val="Normal"/>
        <w:rPr/>
      </w:pPr>
      <w:r>
        <w:rPr/>
        <w:t>П (повышенный) – выполнено верно от 65% до 100 % объёма работы базового уровня и не менее 50 % объёма работы повышенн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м для выставления </w:t>
      </w:r>
      <w:r>
        <w:rPr>
          <w:b/>
        </w:rPr>
        <w:t>итоговой оценки</w:t>
      </w:r>
      <w:r>
        <w:rPr/>
        <w:t xml:space="preserve"> 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ind w:left="43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методическое и материально-техническое обеспечение</w:t>
      </w:r>
    </w:p>
    <w:p>
      <w:pPr>
        <w:pStyle w:val="ParagraphStyle"/>
        <w:spacing w:lineRule="auto" w:line="252" w:before="0" w:after="48"/>
        <w:ind w:firstLine="28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Style"/>
        <w:spacing w:lineRule="auto" w:line="252" w:before="0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чатные пособия:</w:t>
      </w:r>
    </w:p>
    <w:p>
      <w:pPr>
        <w:pStyle w:val="Style18"/>
        <w:numPr>
          <w:ilvl w:val="0"/>
          <w:numId w:val="9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лешаков А.А. Окружающий мир. Учебник для 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а начальной школы. В двух частях. Часть 1 и 2. – М.: Просвещение, 2015.</w:t>
      </w:r>
    </w:p>
    <w:p>
      <w:pPr>
        <w:pStyle w:val="Style18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От земли до неба. Атлас-определитель. – М.: Просвещение, 2014.</w:t>
      </w:r>
    </w:p>
    <w:p>
      <w:pPr>
        <w:pStyle w:val="Style18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ешаков А.А. «Зеленые страницы»</w:t>
      </w:r>
    </w:p>
    <w:p>
      <w:pPr>
        <w:pStyle w:val="Style18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разработки по курсу «Окружающий мир», Москва «Вако» 2018</w:t>
      </w:r>
    </w:p>
    <w:p>
      <w:pPr>
        <w:pStyle w:val="Style18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ценко И.Ф. Контрольно-измерительные материалы Окружающий мир. 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. –ООО «Вако», 2015</w:t>
      </w:r>
    </w:p>
    <w:p>
      <w:pPr>
        <w:pStyle w:val="ParagraphStyle"/>
        <w:spacing w:lineRule="auto" w:line="264" w:before="96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онно-коммуникативные средства:</w:t>
      </w:r>
    </w:p>
    <w:p>
      <w:pPr>
        <w:pStyle w:val="ParagraphStyle"/>
        <w:spacing w:lineRule="auto" w:line="264" w:before="120" w:after="84"/>
        <w:rPr/>
      </w:pPr>
      <w:r>
        <w:rPr>
          <w:rFonts w:cs="Times New Roman" w:ascii="Times New Roman" w:hAnsi="Times New Roman"/>
          <w:i/>
          <w:iCs/>
          <w:color w:val="000000"/>
        </w:rPr>
        <w:t>Плешаков, А. А</w:t>
      </w:r>
      <w:r>
        <w:rPr>
          <w:rFonts w:cs="Times New Roman" w:ascii="Times New Roman" w:hAnsi="Times New Roman"/>
          <w:color w:val="000000"/>
        </w:rPr>
        <w:t xml:space="preserve">. Окружающий мир. </w:t>
      </w:r>
      <w:r>
        <w:rPr>
          <w:rFonts w:cs="Times New Roman" w:ascii="Times New Roman" w:hAnsi="Times New Roman"/>
          <w:color w:val="000000"/>
          <w:lang w:val="tt-RU"/>
        </w:rPr>
        <w:t>3</w:t>
      </w:r>
      <w:r>
        <w:rPr>
          <w:rFonts w:cs="Times New Roman" w:ascii="Times New Roman" w:hAnsi="Times New Roman"/>
          <w:color w:val="000000"/>
        </w:rPr>
        <w:t xml:space="preserve"> класс </w:t>
      </w:r>
      <w:r>
        <w:rPr>
          <w:rFonts w:cs="Times New Roman" w:ascii="Times New Roman" w:hAnsi="Times New Roman"/>
        </w:rPr>
        <w:t xml:space="preserve">[Электронный ресурс] : </w:t>
      </w:r>
      <w:r>
        <w:rPr>
          <w:rFonts w:cs="Times New Roman" w:ascii="Times New Roman" w:hAnsi="Times New Roman"/>
          <w:color w:val="000000"/>
        </w:rPr>
        <w:t xml:space="preserve">электронное приложение к учеб. </w:t>
      </w:r>
      <w:r>
        <w:rPr>
          <w:rFonts w:cs="Times New Roman" w:ascii="Times New Roman" w:hAnsi="Times New Roman"/>
        </w:rPr>
        <w:t>– М. : Просвещение, 2012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ресурсы: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. – Режим доступа : http://school-collection.edu.ru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уроков «Начальная школа». – Режим доступа : http://nachalka/info/about/193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уроков «Начальная школа». – Режим доступа : http://nachalka.info/about/193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е общество охраны природы (ВООП) общероссийская общественная организация. – Режим доступа : http://www.voop.su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нига Российской Федерации. – Режим доступа : http://www.sevin.ru/redbook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сайт о лесах. – Режим доступа : http://www.forest.ru</w:t>
      </w:r>
    </w:p>
    <w:p>
      <w:pPr>
        <w:pStyle w:val="ParagraphStyle"/>
        <w:spacing w:lineRule="auto" w:line="264" w:before="96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глядные пособи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. Группы растений и животных. Значение полезных ископаемых.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/>
      </w:pPr>
      <w:r>
        <w:rPr>
          <w:rFonts w:cs="Times New Roman" w:ascii="Times New Roman" w:hAnsi="Times New Roman"/>
        </w:rPr>
        <w:t>Карты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Географическая карта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Карта полушарий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Историческая карта. Физическая карта России. Физическая карта мира. Политическая карта мира.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й глобус Земли, компас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0">
    <w:name w:val="c10"/>
    <w:basedOn w:val="Style10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6">
    <w:name w:val="c26"/>
    <w:basedOn w:val="Style10"/>
    <w:qFormat/>
    <w:rPr/>
  </w:style>
  <w:style w:type="character" w:styleId="C0">
    <w:name w:val="c0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1">
    <w:name w:val="Название Знак1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2">
    <w:name w:val="c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omeworklessondate">
    <w:name w:val="homework_lesson_dat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SchoolBookCSanPin;Times New Roman" w:hAnsi="SchoolBookCSanPin;Times New Roman" w:eastAsia="Calibri" w:cs="SchoolBookCSanPin;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161"/>
    </w:pPr>
    <w:rPr>
      <w:rFonts w:ascii="Times New Roman" w:hAnsi="Times New Roman" w:eastAsia="Arial Unicode MS" w:cs="Tahoma"/>
      <w:color w:val="00000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27:00Z</dcterms:created>
  <dc:creator>татьяна</dc:creator>
  <dc:description/>
  <cp:keywords/>
  <dc:language>en-US</dc:language>
  <cp:lastModifiedBy>Пользователь</cp:lastModifiedBy>
  <cp:lastPrinted>2017-01-31T19:46:00Z</cp:lastPrinted>
  <dcterms:modified xsi:type="dcterms:W3CDTF">2023-01-18T19:46:00Z</dcterms:modified>
  <cp:revision>179</cp:revision>
  <dc:subject/>
  <dc:title/>
</cp:coreProperties>
</file>